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6 августа 2019 года                                                                          №  109/986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28 с правом решающего голоса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ец Евгения Александровича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решения территориальной избирательной комиссии Павловская от 16 августа 2019 г. № 109/985 «О досрочном прекращении полномочий члена участковой избирательной комиссии избирательного участка № 39-28 с правом решающего голоса» прекращены полномочия члена участковой избирательной комиссии избирательного участка № 39-28 с правом решающего голоса</w:t>
      </w:r>
      <w:r>
        <w:rPr/>
        <w:t xml:space="preserve"> </w:t>
      </w:r>
      <w:r>
        <w:rPr>
          <w:sz w:val="28"/>
          <w:szCs w:val="28"/>
        </w:rPr>
        <w:t xml:space="preserve">Бережанской Елены Юрьевны, выдвинутого в состав участковой избирательной комиссии Региональным отделением Всероссийской политической партии "Гражданская Сила" в Краснодарском кра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сии Павловская по кандидатурам для назначения в состав участковой избирательной комиссии избирательного участка № 39-28 из резерва состава участковой избирательной комиссии избирательного участка № 39-28, 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, пунктом 29 постановления Центральной избирательной комиссии Российской Федерации от 5 декабря 2012 года № 152/1137-6 «О порядке формирования ре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28 с правом решающего голоса Московец Евгения Александровича из состава резерва участковой избирательной комиссии избирательного участка № 39-28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28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2:03:00Z</dcterms:created>
  <dc:creator>User</dc:creator>
  <dc:description/>
  <cp:keywords/>
  <dc:language>en-US</dc:language>
  <cp:lastModifiedBy>ARM_PPZ</cp:lastModifiedBy>
  <cp:lastPrinted>2019-08-16T10:44:00Z</cp:lastPrinted>
  <dcterms:modified xsi:type="dcterms:W3CDTF">2019-08-16T12:20:00Z</dcterms:modified>
  <cp:revision>4</cp:revision>
  <dc:subject/>
  <dc:title>ТЕРРИТОРИАЛЬНАЯ ИЗБИРАТЕЛЬНАЯ КОМИССИЯ</dc:title>
</cp:coreProperties>
</file>